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INFORME DE AVANCE MENSUAL EN COINVESTIG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: 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#: 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ULTAD: 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A: 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ADO POR EL(LOS)  ALUMNO(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MNO 1: 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MNO 2: 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YECTO PRINCIPAL: 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6968"/>
        <w:gridCol w:w="720"/>
        <w:gridCol w:w="720"/>
        <w:gridCol w:w="540"/>
      </w:tblGrid>
      <w:tr>
        <w:trPr>
          <w:trHeight w:val="255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 GENERAL DE LA COINVESTIGACIÓN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S ESPECÍFICOS DE LA COINVESTIGACIÓ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 inicia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jecució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ado</w:t>
            </w:r>
          </w:p>
        </w:tc>
      </w:tr>
      <w:tr>
        <w:trPr>
          <w:trHeight w:val="420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7760"/>
        <w:gridCol w:w="740"/>
      </w:tblGrid>
      <w:tr>
        <w:trPr>
          <w:trHeight w:val="450" w:hRule="atLeast"/>
        </w:trPr>
        <w:tc>
          <w:tcPr>
            <w:tcW w:w="8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 DETALLADA DE OBJETIVOS Y TAREAS SOBRE LOS CUALES SE HA TRABAJADO EN EL PERÍOD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Avance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8500"/>
      </w:tblGrid>
      <w:tr>
        <w:trPr>
          <w:trHeight w:val="255" w:hRule="atLeast"/>
        </w:trPr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ANCES EN RECOPILACIÓN Y ORGANIZACIÓN DE INFORMACIÓN.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87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8500"/>
      </w:tblGrid>
      <w:tr>
        <w:trPr>
          <w:trHeight w:val="255" w:hRule="atLeast"/>
        </w:trPr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ANCES EN INTERPETACIÓN DE DATOS Y ANÁLISIS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0"/>
      </w:tblGrid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TEAMIENTO DE HIPÓTESIS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0"/>
      </w:tblGrid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ES DEL PERÍODO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0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0"/>
      </w:tblGrid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MEN DE RESULTADOS DEL PERIODO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0"/>
      </w:tblGrid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IMPORTANTES A REALIZAR EN EL PRÓXIMO PERIODO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: En caso de requerirse,  se anexarán cuadros estadísticos de análisis, gráficos, y documentos que permitan complementar los resultados presentado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IFICACIÓN DE ESTUDIANTES COINVESTIGADORES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: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DE CALIFICACIÓN #: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MNO 1: 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MNO 2: 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YECTO PRINCIPAL: 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 DE LA COINVESTIGACIÓN: 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6428"/>
        <w:gridCol w:w="900"/>
        <w:gridCol w:w="720"/>
        <w:gridCol w:w="740"/>
      </w:tblGrid>
      <w:tr>
        <w:trPr>
          <w:trHeight w:val="1020" w:hRule="atLeast"/>
        </w:trPr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TO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ificación sobre 5.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o 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derado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icipación y compromiso</w:t>
            </w:r>
            <w:r>
              <w:rPr>
                <w:rFonts w:cs="Arial" w:ascii="Arial" w:hAnsi="Arial"/>
                <w:sz w:val="22"/>
                <w:szCs w:val="22"/>
              </w:rPr>
              <w:t xml:space="preserve">: Se refiere al grado de interés mostrado por el estudiante en los trabajos asignados así como la dedicación para alcanzar los objetivos propuestos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vances del proyecto: </w:t>
            </w:r>
            <w:r>
              <w:rPr>
                <w:rFonts w:cs="Arial" w:ascii="Arial" w:hAnsi="Arial"/>
                <w:sz w:val="22"/>
                <w:szCs w:val="22"/>
              </w:rPr>
              <w:t xml:space="preserve">Se refiere al cumplimiento de los objetivos y metas planeadas de acuerdo con el cronograma establecido en el grupo de investigación: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dad y manejo de la información</w:t>
            </w:r>
            <w:r>
              <w:rPr>
                <w:rFonts w:cs="Arial" w:ascii="Arial" w:hAnsi="Arial"/>
                <w:sz w:val="22"/>
                <w:szCs w:val="22"/>
              </w:rPr>
              <w:t>: Precisión de la información manejada, métodos de chequeo de datos, cruces de información para determinar veracidad, errores, calidad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stentación del proyecto</w:t>
            </w:r>
            <w:r>
              <w:rPr>
                <w:rFonts w:cs="Arial" w:ascii="Arial" w:hAnsi="Arial"/>
                <w:sz w:val="22"/>
                <w:szCs w:val="22"/>
              </w:rPr>
              <w:t>: Se refiere a la presentación mensual que hace el estudiante ante el docente investigador, solidez, seguridad, coherencia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dad de la presentación</w:t>
            </w:r>
            <w:r>
              <w:rPr>
                <w:rFonts w:cs="Arial" w:ascii="Arial" w:hAnsi="Arial"/>
                <w:sz w:val="22"/>
                <w:szCs w:val="22"/>
              </w:rPr>
              <w:t xml:space="preserve">: Se refiere a la claridad de los conceptos expuestos, la objetividad de los criterios, el sustento en datos y hechos, la utilización de herramientas propias de la profesión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tinencia de los trabajos expuestos</w:t>
            </w:r>
            <w:r>
              <w:rPr>
                <w:rFonts w:cs="Arial" w:ascii="Arial" w:hAnsi="Arial"/>
                <w:sz w:val="22"/>
                <w:szCs w:val="22"/>
              </w:rPr>
              <w:t xml:space="preserve">: Se refiere al alineamiento y coherencia de los resultados y trabajos presentados frente a los objetivos del proyecto y los objetivos a cargo del estudiante.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pacidad de análisis y planteamiento de conclusiones y soluciones: </w:t>
            </w:r>
            <w:r>
              <w:rPr>
                <w:rFonts w:cs="Arial" w:ascii="Arial" w:hAnsi="Arial"/>
                <w:sz w:val="22"/>
                <w:szCs w:val="22"/>
              </w:rPr>
              <w:t>Habilidad real del estudiante para desempeñarse con las competencias interpretativa, argumentativa y propositiva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ICACIÓN PROMEDIO PONDERADO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OCENTE INVESTIGADOR: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Y APELLIDOS: 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: ___________________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3:38:00Z</dcterms:created>
  <dc:creator>investigador4</dc:creator>
  <dc:description/>
  <cp:keywords/>
  <dc:language>en-US</dc:language>
  <cp:lastModifiedBy>investigador4</cp:lastModifiedBy>
  <dcterms:modified xsi:type="dcterms:W3CDTF">2005-09-06T13:38:00Z</dcterms:modified>
  <cp:revision>2</cp:revision>
  <dc:subject/>
  <dc:title>PORTADA PROYECTOS DE INVESTIGACIÓN</dc:title>
</cp:coreProperties>
</file>